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72125" cy="742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935</wp:posOffset>
                </wp:positionH>
                <wp:positionV relativeFrom="paragraph">
                  <wp:posOffset>955040</wp:posOffset>
                </wp:positionV>
                <wp:extent cx="3695700" cy="552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5524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tura MT Script Capitals;Courier New" w:hAnsi="Matura MT Script Capitals;Courier New" w:cs="Matura MT Script Capitals;Courier New"/>
                                <w:color w:val="994692"/>
                                <w:sz w:val="28"/>
                              </w:rPr>
                            </w:pPr>
                            <w:r>
                              <w:rPr>
                                <w:rFonts w:cs="Matura MT Script Capitals;Courier New" w:ascii="Matura MT Script Capitals;Courier New" w:hAnsi="Matura MT Script Capitals;Courier New"/>
                                <w:color w:val="99469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455 BT" w:hAnsi="Brush455 BT" w:cs="Brush455 BT"/>
                                <w:color w:val="994692"/>
                                <w:sz w:val="36"/>
                              </w:rPr>
                            </w:pPr>
                            <w:r>
                              <w:rPr>
                                <w:rFonts w:cs="Brush455 BT" w:ascii="Brush455 BT" w:hAnsi="Brush455 BT"/>
                                <w:color w:val="994692"/>
                                <w:sz w:val="36"/>
                              </w:rPr>
                              <w:t>California School Library Associatio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455 BT" w:hAnsi="Brush455 BT" w:cs="Brush455 BT"/>
                                <w:color w:val="994692"/>
                                <w:sz w:val="36"/>
                              </w:rPr>
                            </w:pPr>
                            <w:r>
                              <w:rPr>
                                <w:rFonts w:cs="Brush455 BT" w:ascii="Brush455 BT" w:hAnsi="Brush455 BT"/>
                                <w:color w:val="994692"/>
                                <w:sz w:val="36"/>
                              </w:rPr>
                              <w:t>Region 2 present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455 BT" w:hAnsi="Brush455 BT" w:cs="Brush455 BT"/>
                                <w:color w:val="994692"/>
                                <w:sz w:val="36"/>
                              </w:rPr>
                            </w:pPr>
                            <w:r>
                              <w:rPr>
                                <w:rFonts w:cs="Brush455 BT" w:ascii="Brush455 BT" w:hAnsi="Brush455 BT"/>
                                <w:color w:val="994692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455 BT" w:hAnsi="Brush455 BT" w:cs="Brush455 BT"/>
                                <w:color w:val="99469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455 BT" w:ascii="Brush455 BT" w:hAnsi="Brush455 BT"/>
                                <w:color w:val="994692"/>
                                <w:sz w:val="44"/>
                                <w:szCs w:val="44"/>
                              </w:rPr>
                              <w:t>What’s New 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455 BT" w:hAnsi="Brush455 BT" w:cs="Brush455 BT"/>
                                <w:color w:val="99469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Brush455 BT" w:cs="Brush455 BT" w:ascii="Brush455 BT" w:hAnsi="Brush455 BT"/>
                                <w:color w:val="994692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Brush455 BT" w:ascii="Brush455 BT" w:hAnsi="Brush455 BT"/>
                                <w:color w:val="994692"/>
                                <w:sz w:val="44"/>
                                <w:szCs w:val="44"/>
                              </w:rPr>
                              <w:t xml:space="preserve">Fall 2010 i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455 BT" w:hAnsi="Brush455 BT" w:cs="Brush455 BT"/>
                                <w:color w:val="99469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455 BT" w:ascii="Brush455 BT" w:hAnsi="Brush455 BT"/>
                                <w:color w:val="994692"/>
                                <w:sz w:val="44"/>
                                <w:szCs w:val="44"/>
                              </w:rPr>
                              <w:t>Children’s 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455 BT" w:hAnsi="Brush455 BT" w:cs="Brush455 BT"/>
                                <w:color w:val="99469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455 BT" w:ascii="Brush455 BT" w:hAnsi="Brush455 BT"/>
                                <w:color w:val="994692"/>
                                <w:sz w:val="44"/>
                                <w:szCs w:val="44"/>
                              </w:rPr>
                              <w:t>Young Adult Lit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455 BT" w:hAnsi="Brush455 BT" w:cs="Brush455 BT"/>
                                <w:color w:val="0099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455 BT" w:ascii="Brush455 BT" w:hAnsi="Brush455 BT"/>
                                <w:color w:val="0099CC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455 BT" w:hAnsi="Brush455 BT" w:cs="Brush455 BT"/>
                                <w:color w:val="0099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455 BT" w:ascii="Brush455 BT" w:hAnsi="Brush455 BT"/>
                                <w:color w:val="0099CC"/>
                                <w:sz w:val="28"/>
                                <w:szCs w:val="28"/>
                              </w:rPr>
                              <w:t>Booktalk by Vroman's Manager of Children's Litera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455 BT" w:hAnsi="Brush455 BT" w:cs="Brush455 BT"/>
                                <w:color w:val="0099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ush455 BT" w:ascii="Brush455 BT" w:hAnsi="Brush455 BT"/>
                                <w:color w:val="0099C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455 BT" w:hAnsi="Brush455 BT" w:cs="Brush455 BT"/>
                                <w:color w:val="994692"/>
                                <w:sz w:val="40"/>
                              </w:rPr>
                            </w:pPr>
                            <w:r>
                              <w:rPr>
                                <w:rFonts w:cs="Brush455 BT" w:ascii="Brush455 BT" w:hAnsi="Brush455 BT"/>
                                <w:color w:val="994692"/>
                                <w:sz w:val="40"/>
                              </w:rPr>
                              <w:t>Saturday Oct 9</w:t>
                            </w:r>
                            <w:r>
                              <w:rPr>
                                <w:rFonts w:cs="Brush455 BT" w:ascii="Brush455 BT" w:hAnsi="Brush455 BT"/>
                                <w:color w:val="994692"/>
                                <w:sz w:val="40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455 BT" w:hAnsi="Brush455 BT" w:cs="Brush455 BT"/>
                                <w:color w:val="994692"/>
                                <w:sz w:val="40"/>
                              </w:rPr>
                            </w:pPr>
                            <w:r>
                              <w:rPr>
                                <w:rFonts w:cs="Brush455 BT" w:ascii="Brush455 BT" w:hAnsi="Brush455 BT"/>
                                <w:color w:val="994692"/>
                                <w:sz w:val="40"/>
                              </w:rPr>
                              <w:t>9:00 – 11: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455 BT" w:hAnsi="Brush455 BT" w:cs="Brush455 BT"/>
                                <w:color w:val="0099CC"/>
                              </w:rPr>
                            </w:pPr>
                            <w:r>
                              <w:rPr>
                                <w:rFonts w:cs="Brush455 BT" w:ascii="Brush455 BT" w:hAnsi="Brush455 BT"/>
                                <w:color w:val="0099CC"/>
                              </w:rPr>
                              <w:t>Continental breakf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455 BT" w:hAnsi="Brush455 BT" w:cs="Brush455 BT"/>
                                <w:color w:val="994692"/>
                                <w:sz w:val="44"/>
                              </w:rPr>
                            </w:pPr>
                            <w:r>
                              <w:rPr>
                                <w:rFonts w:cs="Brush455 BT" w:ascii="Brush455 BT" w:hAnsi="Brush455 BT"/>
                                <w:color w:val="994692"/>
                                <w:sz w:val="44"/>
                              </w:rPr>
                              <w:t>Vroman’s Bookst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455 BT" w:hAnsi="Brush455 BT" w:cs="Brush455 BT"/>
                                <w:color w:val="0099CC"/>
                                <w:sz w:val="32"/>
                              </w:rPr>
                            </w:pPr>
                            <w:r>
                              <w:rPr>
                                <w:rFonts w:cs="Brush455 BT" w:ascii="Brush455 BT" w:hAnsi="Brush455 BT"/>
                                <w:color w:val="0099CC"/>
                                <w:sz w:val="32"/>
                              </w:rPr>
                              <w:t>Discounts on purchase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455 BT" w:hAnsi="Brush455 BT" w:eastAsia="Brush455 BT" w:cs="Brush455 BT"/>
                                <w:color w:val="994692"/>
                                <w:sz w:val="36"/>
                              </w:rPr>
                            </w:pPr>
                            <w:r>
                              <w:rPr>
                                <w:rFonts w:eastAsia="Brush455 BT" w:cs="Brush455 BT" w:ascii="Brush455 BT" w:hAnsi="Brush455 BT"/>
                                <w:color w:val="994692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455 BT" w:hAnsi="Brush455 BT" w:cs="Brush455 BT"/>
                                <w:color w:val="994692"/>
                                <w:sz w:val="36"/>
                              </w:rPr>
                            </w:pPr>
                            <w:r>
                              <w:rPr>
                                <w:rFonts w:cs="Brush455 BT" w:ascii="Brush455 BT" w:hAnsi="Brush455 BT"/>
                                <w:color w:val="994692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455 BT" w:hAnsi="Brush455 BT" w:cs="Brush455 BT"/>
                                <w:sz w:val="36"/>
                              </w:rPr>
                            </w:pPr>
                            <w:r>
                              <w:rPr>
                                <w:rFonts w:cs="Brush455 BT" w:ascii="Brush455 BT" w:hAnsi="Brush455 BT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455 BT" w:hAnsi="Brush455 BT" w:cs="Brush455 BT"/>
                                <w:sz w:val="36"/>
                              </w:rPr>
                            </w:pPr>
                            <w:r>
                              <w:rPr>
                                <w:rFonts w:cs="Brush455 BT" w:ascii="Brush455 BT" w:hAnsi="Brush455 BT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6pt" style="position:absolute;rotation:-0;width:291pt;height:435pt;mso-wrap-distance-left:9.05pt;mso-wrap-distance-right:9.05pt;mso-wrap-distance-top:0pt;mso-wrap-distance-bottom:0pt;margin-top:75.2pt;mso-position-vertical-relative:text;margin-left:7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tura MT Script Capitals;Courier New" w:hAnsi="Matura MT Script Capitals;Courier New" w:cs="Matura MT Script Capitals;Courier New"/>
                          <w:color w:val="994692"/>
                          <w:sz w:val="28"/>
                        </w:rPr>
                      </w:pPr>
                      <w:r>
                        <w:rPr>
                          <w:rFonts w:cs="Matura MT Script Capitals;Courier New" w:ascii="Matura MT Script Capitals;Courier New" w:hAnsi="Matura MT Script Capitals;Courier New"/>
                          <w:color w:val="994692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455 BT" w:hAnsi="Brush455 BT" w:cs="Brush455 BT"/>
                          <w:color w:val="994692"/>
                          <w:sz w:val="36"/>
                        </w:rPr>
                      </w:pPr>
                      <w:r>
                        <w:rPr>
                          <w:rFonts w:cs="Brush455 BT" w:ascii="Brush455 BT" w:hAnsi="Brush455 BT"/>
                          <w:color w:val="994692"/>
                          <w:sz w:val="36"/>
                        </w:rPr>
                        <w:t>California School Library Association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455 BT" w:hAnsi="Brush455 BT" w:cs="Brush455 BT"/>
                          <w:color w:val="994692"/>
                          <w:sz w:val="36"/>
                        </w:rPr>
                      </w:pPr>
                      <w:r>
                        <w:rPr>
                          <w:rFonts w:cs="Brush455 BT" w:ascii="Brush455 BT" w:hAnsi="Brush455 BT"/>
                          <w:color w:val="994692"/>
                          <w:sz w:val="36"/>
                        </w:rPr>
                        <w:t>Region 2 present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455 BT" w:hAnsi="Brush455 BT" w:cs="Brush455 BT"/>
                          <w:color w:val="994692"/>
                          <w:sz w:val="36"/>
                        </w:rPr>
                      </w:pPr>
                      <w:r>
                        <w:rPr>
                          <w:rFonts w:cs="Brush455 BT" w:ascii="Brush455 BT" w:hAnsi="Brush455 BT"/>
                          <w:color w:val="994692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455 BT" w:hAnsi="Brush455 BT" w:cs="Brush455 BT"/>
                          <w:color w:val="994692"/>
                          <w:sz w:val="44"/>
                          <w:szCs w:val="44"/>
                        </w:rPr>
                      </w:pPr>
                      <w:r>
                        <w:rPr>
                          <w:rFonts w:cs="Brush455 BT" w:ascii="Brush455 BT" w:hAnsi="Brush455 BT"/>
                          <w:color w:val="994692"/>
                          <w:sz w:val="44"/>
                          <w:szCs w:val="44"/>
                        </w:rPr>
                        <w:t>What’s New f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455 BT" w:hAnsi="Brush455 BT" w:cs="Brush455 BT"/>
                          <w:color w:val="994692"/>
                          <w:sz w:val="44"/>
                          <w:szCs w:val="44"/>
                        </w:rPr>
                      </w:pPr>
                      <w:r>
                        <w:rPr>
                          <w:rFonts w:eastAsia="Brush455 BT" w:cs="Brush455 BT" w:ascii="Brush455 BT" w:hAnsi="Brush455 BT"/>
                          <w:color w:val="994692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Brush455 BT" w:ascii="Brush455 BT" w:hAnsi="Brush455 BT"/>
                          <w:color w:val="994692"/>
                          <w:sz w:val="44"/>
                          <w:szCs w:val="44"/>
                        </w:rPr>
                        <w:t xml:space="preserve">Fall 2010 i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455 BT" w:hAnsi="Brush455 BT" w:cs="Brush455 BT"/>
                          <w:color w:val="994692"/>
                          <w:sz w:val="44"/>
                          <w:szCs w:val="44"/>
                        </w:rPr>
                      </w:pPr>
                      <w:r>
                        <w:rPr>
                          <w:rFonts w:cs="Brush455 BT" w:ascii="Brush455 BT" w:hAnsi="Brush455 BT"/>
                          <w:color w:val="994692"/>
                          <w:sz w:val="44"/>
                          <w:szCs w:val="44"/>
                        </w:rPr>
                        <w:t>Children’s 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455 BT" w:hAnsi="Brush455 BT" w:cs="Brush455 BT"/>
                          <w:color w:val="994692"/>
                          <w:sz w:val="44"/>
                          <w:szCs w:val="44"/>
                        </w:rPr>
                      </w:pPr>
                      <w:r>
                        <w:rPr>
                          <w:rFonts w:cs="Brush455 BT" w:ascii="Brush455 BT" w:hAnsi="Brush455 BT"/>
                          <w:color w:val="994692"/>
                          <w:sz w:val="44"/>
                          <w:szCs w:val="44"/>
                        </w:rPr>
                        <w:t>Young Adult Lit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455 BT" w:hAnsi="Brush455 BT" w:cs="Brush455 BT"/>
                          <w:color w:val="0099CC"/>
                          <w:sz w:val="44"/>
                          <w:szCs w:val="44"/>
                        </w:rPr>
                      </w:pPr>
                      <w:r>
                        <w:rPr>
                          <w:rFonts w:cs="Brush455 BT" w:ascii="Brush455 BT" w:hAnsi="Brush455 BT"/>
                          <w:color w:val="0099CC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455 BT" w:hAnsi="Brush455 BT" w:cs="Brush455 BT"/>
                          <w:color w:val="0099CC"/>
                          <w:sz w:val="28"/>
                          <w:szCs w:val="28"/>
                        </w:rPr>
                      </w:pPr>
                      <w:r>
                        <w:rPr>
                          <w:rFonts w:cs="Brush455 BT" w:ascii="Brush455 BT" w:hAnsi="Brush455 BT"/>
                          <w:color w:val="0099CC"/>
                          <w:sz w:val="28"/>
                          <w:szCs w:val="28"/>
                        </w:rPr>
                        <w:t>Booktalk by Vroman's Manager of Children's Literat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455 BT" w:hAnsi="Brush455 BT" w:cs="Brush455 BT"/>
                          <w:color w:val="0099CC"/>
                          <w:sz w:val="28"/>
                          <w:szCs w:val="28"/>
                        </w:rPr>
                      </w:pPr>
                      <w:r>
                        <w:rPr>
                          <w:rFonts w:cs="Brush455 BT" w:ascii="Brush455 BT" w:hAnsi="Brush455 BT"/>
                          <w:color w:val="0099C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455 BT" w:hAnsi="Brush455 BT" w:cs="Brush455 BT"/>
                          <w:color w:val="994692"/>
                          <w:sz w:val="40"/>
                        </w:rPr>
                      </w:pPr>
                      <w:r>
                        <w:rPr>
                          <w:rFonts w:cs="Brush455 BT" w:ascii="Brush455 BT" w:hAnsi="Brush455 BT"/>
                          <w:color w:val="994692"/>
                          <w:sz w:val="40"/>
                        </w:rPr>
                        <w:t>Saturday Oct 9</w:t>
                      </w:r>
                      <w:r>
                        <w:rPr>
                          <w:rFonts w:cs="Brush455 BT" w:ascii="Brush455 BT" w:hAnsi="Brush455 BT"/>
                          <w:color w:val="994692"/>
                          <w:sz w:val="40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455 BT" w:hAnsi="Brush455 BT" w:cs="Brush455 BT"/>
                          <w:color w:val="994692"/>
                          <w:sz w:val="40"/>
                        </w:rPr>
                      </w:pPr>
                      <w:r>
                        <w:rPr>
                          <w:rFonts w:cs="Brush455 BT" w:ascii="Brush455 BT" w:hAnsi="Brush455 BT"/>
                          <w:color w:val="994692"/>
                          <w:sz w:val="40"/>
                        </w:rPr>
                        <w:t>9:00 – 11: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455 BT" w:hAnsi="Brush455 BT" w:cs="Brush455 BT"/>
                          <w:color w:val="0099CC"/>
                        </w:rPr>
                      </w:pPr>
                      <w:r>
                        <w:rPr>
                          <w:rFonts w:cs="Brush455 BT" w:ascii="Brush455 BT" w:hAnsi="Brush455 BT"/>
                          <w:color w:val="0099CC"/>
                        </w:rPr>
                        <w:t>Continental breakfa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455 BT" w:hAnsi="Brush455 BT" w:cs="Brush455 BT"/>
                          <w:color w:val="994692"/>
                          <w:sz w:val="44"/>
                        </w:rPr>
                      </w:pPr>
                      <w:r>
                        <w:rPr>
                          <w:rFonts w:cs="Brush455 BT" w:ascii="Brush455 BT" w:hAnsi="Brush455 BT"/>
                          <w:color w:val="994692"/>
                          <w:sz w:val="44"/>
                        </w:rPr>
                        <w:t>Vroman’s Bookst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455 BT" w:hAnsi="Brush455 BT" w:cs="Brush455 BT"/>
                          <w:color w:val="0099CC"/>
                          <w:sz w:val="32"/>
                        </w:rPr>
                      </w:pPr>
                      <w:r>
                        <w:rPr>
                          <w:rFonts w:cs="Brush455 BT" w:ascii="Brush455 BT" w:hAnsi="Brush455 BT"/>
                          <w:color w:val="0099CC"/>
                          <w:sz w:val="32"/>
                        </w:rPr>
                        <w:t>Discounts on purchase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455 BT" w:hAnsi="Brush455 BT" w:eastAsia="Brush455 BT" w:cs="Brush455 BT"/>
                          <w:color w:val="994692"/>
                          <w:sz w:val="36"/>
                        </w:rPr>
                      </w:pPr>
                      <w:r>
                        <w:rPr>
                          <w:rFonts w:eastAsia="Brush455 BT" w:cs="Brush455 BT" w:ascii="Brush455 BT" w:hAnsi="Brush455 BT"/>
                          <w:color w:val="994692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455 BT" w:hAnsi="Brush455 BT" w:cs="Brush455 BT"/>
                          <w:color w:val="994692"/>
                          <w:sz w:val="36"/>
                        </w:rPr>
                      </w:pPr>
                      <w:r>
                        <w:rPr>
                          <w:rFonts w:cs="Brush455 BT" w:ascii="Brush455 BT" w:hAnsi="Brush455 BT"/>
                          <w:color w:val="994692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455 BT" w:hAnsi="Brush455 BT" w:cs="Brush455 BT"/>
                          <w:sz w:val="36"/>
                        </w:rPr>
                      </w:pPr>
                      <w:r>
                        <w:rPr>
                          <w:rFonts w:cs="Brush455 BT" w:ascii="Brush455 BT" w:hAnsi="Brush455 BT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rush455 BT" w:hAnsi="Brush455 BT" w:cs="Brush455 BT"/>
                          <w:sz w:val="36"/>
                        </w:rPr>
                      </w:pPr>
                      <w:r>
                        <w:rPr>
                          <w:rFonts w:cs="Brush455 BT" w:ascii="Brush455 BT" w:hAnsi="Brush455 BT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ush455 BT" w:hAnsi="Brush455 BT" w:cs="Brush455 BT"/>
          <w:color w:val="000080"/>
        </w:rPr>
      </w:pPr>
      <w:r>
        <w:rPr>
          <w:rFonts w:cs="Brush455 BT" w:ascii="Brush455 BT" w:hAnsi="Brush455 BT"/>
          <w:color w:val="000080"/>
          <w:sz w:val="28"/>
          <w:szCs w:val="28"/>
        </w:rPr>
        <w:t>Vroman’s Bookstore,</w:t>
      </w:r>
      <w:r>
        <w:rPr>
          <w:sz w:val="28"/>
          <w:szCs w:val="28"/>
        </w:rPr>
        <w:t xml:space="preserve"> </w:t>
      </w:r>
      <w:r>
        <w:rPr>
          <w:rFonts w:cs="Brush455 BT" w:ascii="Brush455 BT" w:hAnsi="Brush455 BT"/>
          <w:color w:val="000080"/>
          <w:sz w:val="28"/>
          <w:szCs w:val="28"/>
        </w:rPr>
        <w:t>695 E. Colorado Blvd</w:t>
      </w:r>
      <w:r>
        <w:rPr>
          <w:rFonts w:cs="Brush455 BT" w:ascii="Brush455 BT" w:hAnsi="Brush455 BT"/>
          <w:color w:val="000080"/>
        </w:rPr>
        <w:br/>
        <w:t>Pasadena, CA 91101  Tel: 626-449-5320</w:t>
      </w:r>
    </w:p>
    <w:p>
      <w:pPr>
        <w:pStyle w:val="Normal"/>
        <w:jc w:val="center"/>
        <w:rPr/>
      </w:pPr>
      <w:r>
        <w:rPr>
          <w:rFonts w:cs="Brush455 BT" w:ascii="Brush455 BT" w:hAnsi="Brush455 BT"/>
          <w:color w:val="000080"/>
        </w:rPr>
        <w:t>For map &amp; RSVP to event: CSLA So. Section Wiki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Brush455 BT" w:ascii="Brush455 BT" w:hAnsi="Brush455 BT"/>
          </w:rPr>
          <w:t>http://cslass.wikispaces.com/</w:t>
        </w:r>
      </w:hyperlink>
      <w:r>
        <w:rPr>
          <w:rFonts w:cs="Brush455 BT" w:ascii="Brush455 BT" w:hAnsi="Brush455 BT"/>
          <w:color w:val="000080"/>
        </w:rPr>
        <w:t xml:space="preserve"> - click on Region 2 in the SideBar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altName w:val="Courier New"/>
    <w:charset w:val="00"/>
    <w:family w:val="auto"/>
    <w:pitch w:val="variable"/>
  </w:font>
  <w:font w:name="Brush455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slass.wikispace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7:47:00Z</dcterms:created>
  <dc:creator>Janet HasBrouck</dc:creator>
  <dc:description/>
  <cp:keywords/>
  <dc:language>en-US</dc:language>
  <cp:lastModifiedBy>Janet HasBrouck</cp:lastModifiedBy>
  <dcterms:modified xsi:type="dcterms:W3CDTF">2010-09-24T22:34:00Z</dcterms:modified>
  <cp:revision>6</cp:revision>
  <dc:subject/>
  <dc:title> </dc:title>
</cp:coreProperties>
</file>